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hmaninoff's Moments Musicaux, Op. 16, are 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moods. I have chosen the even-number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quence and they offer the greatest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ut Rachmaninoff's gifts as a compos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qually gifted as a 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 &lt;76236.3302@compuserv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